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Simple EUROPE Satellites_XML  (SES-XML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überarbeitet 29-04-2008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Diese satellites.xml enthält aus dem Orbitbereich </w:t>
      </w:r>
      <w:r>
        <w:rPr>
          <w:rFonts w:cs="Arial" w:ascii="Arial" w:hAnsi="Arial"/>
          <w:i/>
          <w:iCs/>
          <w:sz w:val="20"/>
          <w:szCs w:val="20"/>
        </w:rPr>
        <w:t xml:space="preserve"> 80.0°E, 75.0°E, 72.0°E bis 61.0°W </w:t>
      </w:r>
      <w:r>
        <w:rPr/>
        <w:t>nur in Europa empfangbare Transpond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Bei Satelliten, wo z. Z. kein empfangbarer Transponder vorhanden ist, wurde ein ‚Platzhalter-Transponder’ eingefüg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Die Transponder Netzwerksuche wurde integriert. Dadurch überflüssige Transponder werden nicht mehr aufgeführt. Ausgenommen davon ist Hispasat. Durch den Satellitenbetreiber wird diese Funktion nicht immer gewährleist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lle nicht aktuellen Feed-Transponder wurden entfer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rteile</w:t>
      </w:r>
    </w:p>
    <w:p>
      <w:pPr>
        <w:pStyle w:val="Normal"/>
        <w:numPr>
          <w:ilvl w:val="0"/>
          <w:numId w:val="1"/>
        </w:numPr>
        <w:rPr/>
      </w:pPr>
      <w:r>
        <w:rPr/>
        <w:t>weniger Verbrauch von Speicherplatz (daher gut im FLASH einsetzbar)</w:t>
      </w:r>
    </w:p>
    <w:p>
      <w:pPr>
        <w:pStyle w:val="Normal"/>
        <w:numPr>
          <w:ilvl w:val="0"/>
          <w:numId w:val="1"/>
        </w:numPr>
        <w:rPr/>
      </w:pPr>
      <w:r>
        <w:rPr/>
        <w:t>schnellere Suche</w:t>
      </w:r>
    </w:p>
    <w:p>
      <w:pPr>
        <w:pStyle w:val="Normal"/>
        <w:numPr>
          <w:ilvl w:val="0"/>
          <w:numId w:val="1"/>
        </w:numPr>
        <w:rPr/>
      </w:pPr>
      <w:r>
        <w:rPr/>
        <w:t>Aktualisierung durch den Satelliten-Provi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chteile</w:t>
      </w:r>
    </w:p>
    <w:p>
      <w:pPr>
        <w:pStyle w:val="Normal"/>
        <w:numPr>
          <w:ilvl w:val="0"/>
          <w:numId w:val="1"/>
        </w:numPr>
        <w:rPr/>
      </w:pPr>
      <w:r>
        <w:rPr/>
        <w:t>nur bei vorhandenen Transpondern kann die Satellitenschüssel mit der Rotorsteuerung nachjustiert werden. Bei Netzwerken können aber verschiedene Ausleuchtzonen vorhanden sein. Dann kann man natürlich weitere Transponder aufnehmen.</w:t>
      </w:r>
    </w:p>
    <w:p>
      <w:pPr>
        <w:pStyle w:val="Normal"/>
        <w:numPr>
          <w:ilvl w:val="0"/>
          <w:numId w:val="1"/>
        </w:numPr>
        <w:rPr/>
      </w:pPr>
      <w:r>
        <w:rPr/>
        <w:t>Abhängigkeit vom Netzwerkbetreiber, denn er liefert die Qualitä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dat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äglich, falls es Änderungen gib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at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s ZIP Datei (mit readme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s TAR.GZ (nur satellites.xm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wnloa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ber verschieden Fo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besserungsvorschläge a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hyperlink r:id="rId2">
        <w:r>
          <w:rPr>
            <w:rStyle w:val="InternetLink"/>
            <w:b/>
          </w:rPr>
          <w:t>satellites@email.de</w:t>
        </w:r>
      </w:hyperlink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ls PN in </w:t>
      </w:r>
      <w:hyperlink r:id="rId3">
        <w:r>
          <w:rPr>
            <w:rStyle w:val="InternetLink"/>
            <w:b/>
          </w:rPr>
          <w:t>http://www.boxman-images.de/board/index.php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wendung</w:t>
      </w:r>
    </w:p>
    <w:p>
      <w:pPr>
        <w:pStyle w:val="Normal"/>
        <w:rPr>
          <w:b/>
          <w:b/>
        </w:rPr>
      </w:pPr>
      <w:r>
        <w:rPr>
          <w:b/>
        </w:rPr>
        <w:t xml:space="preserve">- zum privaten Gebrauch 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durch Imageentwickler nach Rücksprache mit m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d wie immer alles auf eigene Gefah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mer den besten Empfang wünsc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inh@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nha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Übersicht der enthaltenen Satellite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4140"/>
      </w:tblGrid>
      <w:tr>
        <w:trPr>
          <w:trHeight w:val="255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ellit</w:t>
            </w:r>
          </w:p>
        </w:tc>
        <w:tc>
          <w:tcPr>
            <w:tcW w:w="4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esonderheiten und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Änderungen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zonas (61.0W)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lsat 9 (58.0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sat 707 (53.0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zhaltertransponder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sat 705 (50.0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zhaltertransponder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lsat 1R (45.0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lsat 3R (43.0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S 806 (40.5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zhaltertransponder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star 11 (37.5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sat 903 (34.5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sat 801 (31.5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pasat 1 (30.1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ne Netzwerksuche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pasat 2 (30.0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zwerksuche nicht immer gewährleiste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sat 907 (27.5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pot 2 beam entfern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sat 905 (24.5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S 7 (22.0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sat 901 (18.0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pot 2 beam entfern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ress  A4 (14° 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antic Bird 1 (12.5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 3A (11.0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tlantic Bird 2</w:t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8.0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tlantic Bird 4</w:t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7.0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antic Bird 3 (5.0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s 1/2(4.0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iddle East beam entfern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r/Intelsat 10-02(1.0W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tzwerksuch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pot 2 beam entfern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com 2C (3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bird 4 (4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zwerksuche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rius 4 (4.8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zwerksuche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telsat W3A(7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zwerksuche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bird 9 (9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zwerksuche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telsat W1(10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tbird (13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zwerksuche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telsat W2(16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ra(19.2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zwerksuche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telsat W6 (21.5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tra 3A/1E (23.5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zwerksuche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Badr 3/Eurobird 2 </w:t>
            </w:r>
            <w:r>
              <w:rPr>
                <w:rFonts w:cs="Arial" w:ascii="Arial" w:hAnsi="Arial"/>
                <w:sz w:val="20"/>
                <w:szCs w:val="20"/>
              </w:rPr>
              <w:t>(26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ra/Eurobird 1(28.2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zwerksuche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absat 2B (30.5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zhaltertransponder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stra 1D (31.3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GB"/>
              </w:rPr>
              <w:t>Astra 5A (31.5°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lsat 802 (32.9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zhaltertransponder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Bird  3 (33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utelsat Sesat (36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las Sat 2 (39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xpress AM1 (40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urksat 1C/2A (42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gComSat (42.5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lsat 12 (45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 AM22 (53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um 1 (56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zhaltertransponder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S 703 (57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sat 904 (60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sat 902 (62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sat 906 (64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sat 704 (66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zhaltertransponder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lsat 10 (68.5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telsat W5 (70.5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1 beam entfern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lsat 4 (72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 1 (75.0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outh beam entfernt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ess AM2 (80.0°E)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b/>
        </w:rPr>
        <w:t>Stand:</w:t>
      </w:r>
      <w:r>
        <w:rPr/>
        <w:t xml:space="preserve"> 29-04-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tellites@email.de" TargetMode="External"/><Relationship Id="rId3" Type="http://schemas.openxmlformats.org/officeDocument/2006/relationships/hyperlink" Target="http://www.boxman-images.de/board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6:29:00Z</dcterms:created>
  <dc:creator>Reinh@rd</dc:creator>
  <dc:description/>
  <cp:keywords/>
  <dc:language>en-US</dc:language>
  <cp:lastModifiedBy>Reinh@rd</cp:lastModifiedBy>
  <dcterms:modified xsi:type="dcterms:W3CDTF">2008-04-29T20:05:00Z</dcterms:modified>
  <cp:revision>31</cp:revision>
  <dc:subject/>
  <dc:title>Simple EUROPE Satellites_XML  (SES-XML)</dc:title>
</cp:coreProperties>
</file>